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Wykaz adresowy budynków zarządzanych przez Miejskie Przedsiębiorstwo Gospodarki Mieszkaniowej Sp. z o.o. </w:t>
      </w:r>
    </w:p>
    <w:p>
      <w:pPr>
        <w:pStyle w:val="Heading2"/>
        <w:rPr>
          <w:sz w:val="28"/>
          <w:szCs w:val="28"/>
        </w:rPr>
      </w:pPr>
      <w:r>
        <w:rPr>
          <w:sz w:val="24"/>
          <w:szCs w:val="24"/>
        </w:rPr>
        <w:t xml:space="preserve">Wykaz przewodów kominowych podlegających czyszczeniom oraz wykaz ilości przewodów kominowych i podłączeń objętych obowiązkowym przeglądem kominiarskim wynikającym z art. 62 Prawa Budowlanego 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Rejonu Eksploatacji Budynków Nr 5 przy ul. Radoszowskiej 106  – budynki gminne położone w dzielnicach Kochłowice, Bykowina </w:t>
      </w:r>
    </w:p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92"/>
        <w:gridCol w:w="1250"/>
        <w:gridCol w:w="1246"/>
        <w:gridCol w:w="1532"/>
        <w:gridCol w:w="1532"/>
        <w:gridCol w:w="1533"/>
        <w:gridCol w:w="1532"/>
        <w:gridCol w:w="1533"/>
      </w:tblGrid>
      <w:tr>
        <w:trPr>
          <w:trHeight w:val="65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dresy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ewodu komin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ąski (W) /szeroki (Sz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ondygnacji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dzaj i ilości przewodów kominowych podlegających czyszczeniom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gląd kominiar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mow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alin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ntylacyj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rzewod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odłączeń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 Gminn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adoszowska 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olna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s. Tunkl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łsudskiego 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egielniana 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chłowicka 1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chłowicka 145-1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ita Stwosz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oczn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gielońsk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korek 49-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Listopada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1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Łukasiewicza 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ilka 9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s. Potyki 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sta 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Łukowa 13-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czmarka 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/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chłowicka 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czudlaka 76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LOK 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unkla 147a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adoszowska 163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Oświęcimska 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Oświęcimska 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rzozow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 Listopada 21-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Żurawia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gielońska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 w:val="false"/>
        <w:bCs w:val="false"/>
        <w:sz w:val="22"/>
        <w:szCs w:val="24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załącznik nr E do </w:t>
    </w:r>
  </w:p>
  <w:p>
    <w:pPr>
      <w:pStyle w:val="Heading2"/>
      <w:rPr>
        <w:b w:val="false"/>
        <w:b w:val="false"/>
        <w:bCs w:val="false"/>
        <w:sz w:val="22"/>
        <w:szCs w:val="24"/>
      </w:rPr>
    </w:pPr>
    <w:r>
      <w:rPr>
        <w:b w:val="false"/>
        <w:bCs w:val="false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SWiOR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  <w:sz w:val="22"/>
        <w:szCs w:val="24"/>
      </w:rPr>
    </w:pPr>
    <w:r>
      <w:rPr>
        <w:b/>
        <w:bCs/>
        <w:sz w:val="22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?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0:56:00Z</dcterms:created>
  <dc:creator>L. Franke</dc:creator>
  <dc:description/>
  <dc:language>en-US</dc:language>
  <cp:lastModifiedBy>Jan Wieczorek</cp:lastModifiedBy>
  <cp:lastPrinted>2010-11-18T09:38:00Z</cp:lastPrinted>
  <dcterms:modified xsi:type="dcterms:W3CDTF">2019-11-21T10:56:00Z</dcterms:modified>
  <cp:revision>2</cp:revision>
  <dc:subject/>
  <dc:title>Wykaz adresowy budynków zarządzanych przez Miejskie Przedsiębiorstwo Gospodarki Mieszkaniowej Sp</dc:title>
</cp:coreProperties>
</file>